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auka o człowiek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ożeniem i celem przedmiotu jest zapoznanie studentów z podstawami fizjologii człowieka. Szczególny nacisk zostanie położony na zrozumienie funkcjonowania poszczególnych systemów na poziomie narządowym oraz na interpretację i regulacje działania na poziomie narządów i układów w celu utrzymania homeosta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1-Posiada wiedzę niezbędną do zrozumienia procesów biologicznych zachodzących w organizmie człowieka, a także podstawowy zakres wiadomości z zakresu czynności poszczególnych układów i narządów (K_W0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1 - Posiada umiejętność zastosowania nabytej wiedzy na płaszczyźnie interpersonalnej, np. w pracy w grupie( K_U02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2- Potrafi wyrazić swoją wiedzę pisemnie i ustnie (np. poprzez przeprowadzenie prezentacji) na poziomie akademickim ( K_U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1-Rozumie potrzebę uczenia się przez całe życie (K_U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56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  <w:r>
              <w:rPr>
                <w:rStyle w:val="Odwoaniedokomentarza"/>
              </w:rPr>
              <w:t xml:space="preserve">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wielokrotnego wyboru (Zaliczenia 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teoretyczny 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na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4:00Z</dcterms:created>
  <dc:creator>Danusia</dc:creator>
  <dc:description/>
  <cp:keywords/>
  <dc:language>en-US</dc:language>
  <cp:lastModifiedBy>Konto Microsoft</cp:lastModifiedBy>
  <cp:lastPrinted>2019-09-06T12:05:00Z</cp:lastPrinted>
  <dcterms:modified xsi:type="dcterms:W3CDTF">2022-03-31T13:32:00Z</dcterms:modified>
  <cp:revision>8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78</vt:lpwstr>
  </property>
</Properties>
</file>